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18 C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/>
          <w:sz w:val="22"/>
          <w:szCs w:val="22"/>
        </w:rPr>
        <w:t>- model -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sz w:val="32"/>
          <w:szCs w:val="32"/>
        </w:rPr>
        <w:t>2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rnizor de investigaţii medicale paraclinice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adiologie-imagistică medicală ..........................................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nct de lucru*1) 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PERSONAL MEDICO-SANITAR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MEDI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Valabilă până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Valo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Nr. con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 - Tip con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 - Specialitatea/Competenţ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 - Specialitatea/Competenţa*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 - Grad profesio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CNP|BI/CI|Certificat|Asigurare  |Contract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|     |membru    |de         |**) 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CMR/CMDR  |răspundere |    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          |civilă     |    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_____|__________|___________|________|_______|______|__|__|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Serie| A  | B   |Nr.| C | D | E | F  |Program|Cod   | G| H| I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şi   |    |     |   |   |   |   |    |de     |parafă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nr.  |    |     |   |   |   |   |    |lucru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_|_____|___|___|___|___|____|_______|______|__|__|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   |       |   |     |    |     |   |   |   |   |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_|_____|___|___|___|___|____|_______|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) se completează în situaţia în care un medic are mai multe specialităţi paraclinice confirmate prin ordin al ministrului sănătăţ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medic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OPERATOR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Tip de activitate**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Data expirări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 CNP|BI/CI|Certificat  | Contract**)     |Program |Cod parafă| A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 |     |membru      |                 |de lucru|(după caz)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   |       |    |     |asociaţie   |            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profesională|            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_____|____________|_________________|        |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   |       |    |Serie| B   | C    |Nr.     |Tip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şi   |     |      |contract|contract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nr.  |     |      |        |        |        |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____|_______|____|_____|_____|______|________|________|________|__________|_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    |      |        |   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_|_____|_____|______|________|________|________|__________|___|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) absolvent colegiu imagistică medicală, bioinginer, fiz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operator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ASISTENŢI MEDIC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Valabilă până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Nr. con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Tip contra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CNP|BI/CI|ALP/          |Asigurare |Contract|Program |Specialita-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|     |Certificat    |de        |**)     |de lucru|tea/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membru        |răspundere|        |        |Competenţa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asociaţie     |civilă    |    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profesională  |          |    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_____|______________|__________|________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Serie| A | B |Nr.| C| Valoare  | D | E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şi   |   |   |   |  |          |   |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nr.  |   |   |   |  |          |   |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|___|___|__|__________|___|____|________|_________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   |   |   |  |          |   |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|___|___|__|__________|___|____|________|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asistenţi medical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PERSONAL AUXILIAR - TEHNICIAN APARATURĂ MEDI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 CNP| BI/ | ALP/Certificat     | Contract**)     |Program |Cod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 | CI  | membru asociaţie   |                 |de lucru|parafă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profesională       |                 |        |(după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                   |                 |        |caz)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_____|____________________|_________________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Serie|Data      |Data     |Nr.     |Tip     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şi   |eliberării|expirării|contract|contract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nr.  |          |         |        |        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_|_____|__________|_________|________|________|________|____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         |         |        |        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_|_____|__________|_________|________|________|________|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personal auxiliar - tehnician aparatură medicală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1) În situaţia în care furnizorul are mai multe puncte de lucru pentru care solicită încheierea contractului cu casa de asigurări de sănătate, se întocmesc tabele distincte pentru personalul afer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) Se va specifica forma legală în care se exercită profesia (contract de muncă, PFA etc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ăspundem de corectitudinea şi exactitatea date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prezentant legal ......................................................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me şi prenume, semnătura 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ata întocmirii 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5:00Z</dcterms:created>
  <dc:creator>Rodica PATRASCU</dc:creator>
  <dc:description/>
  <cp:keywords/>
  <dc:language>en-US</dc:language>
  <cp:lastModifiedBy>frentiug</cp:lastModifiedBy>
  <cp:lastPrinted>2015-03-30T14:42:00Z</cp:lastPrinted>
  <dcterms:modified xsi:type="dcterms:W3CDTF">2019-06-20T09:20:00Z</dcterms:modified>
  <cp:revision>8</cp:revision>
  <dc:subject/>
  <dc:title/>
</cp:coreProperties>
</file>